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pko151-e5pc6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1 Introduction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larryn-wuos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2. Concept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ek7igq-tjk63x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Rabbit’s Ear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9cc1xg-ea5ixl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Many-to-Many Relationship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8dijcw-lic7si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Inheritance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8q1d9d-rr31rv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Data Warehouse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sqrw9u-fyc789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 Application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8z9o7t-j6bt2m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Customers and Demand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mlompu-kf4chq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Deliveri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w:anchor="h.vfyfy1-pn1kke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Maintenance</w:t>
        </w:r>
      </w:hyperlink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4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 Introduct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s document is a starting-point for discuss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Design Patters will be helpful for Quality Assurance of Data Model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s applies particularly to Models produced by Third Parti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 Concepts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ne-to-Many Relationship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A Customer can place many Demands for Materiel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efines a One-to-Many Relationshi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A Data Modeller would say “For every Customer, there are many Demands”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is shown in a Data Model as follow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0" w:after="0"/>
        <w:ind w:left="216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11144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ny-to-Many Relationship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We can also say that a Demand can request many Product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A Data Modeller would say “A Demand can request many Products, and each Product can be in </w:t>
        <w:tab/>
        <w:tab/>
        <w:t>many Demands”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efines a Many-to-Many Relationship and is shown in a Data Model as follow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</w:r>
      <w:r>
        <w:rPr/>
        <w:drawing>
          <wp:inline distT="0" distB="0" distL="0" distR="0">
            <wp:extent cx="28384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y-to-Many Relationship cannot be implemented in Relational Databases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refore we resolve this many-to-many into two one-to-many Relationships, which we </w:t>
        <w:tab/>
        <w:tab/>
        <w:tab/>
        <w:t>show in a Data Model as follows :-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81"/>
        <w:numPr>
          <w:ilvl w:val="0"/>
          <w:numId w:val="0"/>
        </w:numPr>
        <w:pBdr/>
        <w:bidi w:val="0"/>
        <w:spacing w:lineRule="auto" w:line="276" w:before="0" w:after="0"/>
        <w:ind w:left="144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218122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When we look closely at this Data Model, we can see that the Primary Key is composed of the </w:t>
        <w:tab/>
        <w:tab/>
        <w:t>Demand_ID and Product_ID fiel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is reflects the underlying logic, which states that every combination of Demand and Product is </w:t>
        <w:tab/>
        <w:tab/>
        <w:t>uniqu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 the Database, this will define a new recor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When we see this situation in a Database, we can say that this reflects a many-to-many </w:t>
        <w:tab/>
        <w:tab/>
        <w:tab/>
        <w:t>Relationshi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However, we can also show the same situation in a slightly different way, which reflects the </w:t>
        <w:tab/>
        <w:tab/>
        <w:tab/>
        <w:t xml:space="preserve">standard design approach of using a surrogate key as the Primary Key and showing the Demand </w:t>
        <w:tab/>
        <w:tab/>
        <w:t>and Product IDs simply as Foreign Key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beneifit of this approach is that it avoids the occurrence of too many Primary Keys if more </w:t>
        <w:tab/>
        <w:tab/>
        <w:t>dependent Tables occur where they cascade downwar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benefit of the previous approach is that it avoids the possibility of ‘orphan’ records in the </w:t>
        <w:tab/>
        <w:tab/>
        <w:t>‘Products in a Demand’ tabl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In other words, invalid records that have invalid Demand ID and/or Product ID value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  <w:tab/>
      </w:r>
      <w:r>
        <w:rPr/>
        <w:drawing>
          <wp:inline distT="0" distB="0" distL="0" distR="0">
            <wp:extent cx="249555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abbit’s Ears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e start with the  definition of a Unit, which at its simplest, looks like this :-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 this case, we use a meaningless ID which is  simply a unique number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yle91"/>
        <w:numPr>
          <w:ilvl w:val="0"/>
          <w:numId w:val="0"/>
        </w:numPr>
        <w:pBdr/>
        <w:bidi w:val="0"/>
        <w:spacing w:lineRule="auto" w:line="276" w:before="0" w:after="0"/>
        <w:ind w:left="288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</w:t>
      </w:r>
      <w:r>
        <w:rPr/>
        <w:drawing>
          <wp:inline distT="0" distB="0" distL="0" distR="0">
            <wp:extent cx="8382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Then we think about the fact that every Unit is part of a larger organisa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>In other words, every Unit rreports to a higher level within the overall organisa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Fortunately, we can show this in a very simple and economical fashion by creating a relationship </w:t>
        <w:tab/>
        <w:tab/>
        <w:t>that adds a parent ID to every Uni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</w:t>
        <w:tab/>
        <w:t>This is accomplished by adding a relationship that joins the table to itself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is is formally called a Reflexive relationship, and informally called ‘Rabbits Ear’s, and it looks like </w:t>
        <w:tab/>
        <w:tab/>
        <w:t>this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  <w:tab/>
      </w:r>
      <w:r>
        <w:rPr/>
        <w:drawing>
          <wp:inline distT="0" distB="0" distL="0" distR="0">
            <wp:extent cx="118110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 xml:space="preserve">The Unit at the very top of organisation has no-one to report to, and  a Unit at the lowest level  does </w:t>
        <w:tab/>
        <w:tab/>
        <w:t>not have any other Unit rreporting to it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 other words, this relationship is Optional at the top and bottom levels.</w:t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e show this by the small letter ‘O’ at each end of the line which marks the relationship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heritance</w:t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ata Warehouse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d data handled by View with either flexible Table (check Teradata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r underlying UDT structure (eg Salesforce.com)</w:t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Application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ustomers and Demands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liveries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intenance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arry Williams</w:t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ata Architect</w:t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lue Ltd.</w:t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0" w:after="0"/>
        <w:ind w:left="504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headerReference w:type="default" r:id="rId8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left"/>
      <w:rPr/>
    </w:pP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  <w:tab/>
      <w:tab/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24"/>
        <w:szCs w:val="24"/>
        <w:u w:val="none"/>
      </w:rPr>
      <w:tab/>
      <w:t>Design Patterns for Data Model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