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table shows the Tasks and Sub-Tasks for the role of Metadata Manag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le : Data Architect (Alias Metadata Manager)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 = Responsible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>A = Accountable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= Consulted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= Informed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048"/>
        <w:gridCol w:w="4896"/>
        <w:gridCol w:w="539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SC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-TASKS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e Levels of Metadata Abstraction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gure and Manage Metadata Tool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data Mapping Analysi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adata Lineage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A note on ISO 11179 is provided in a companion documen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en-US" w:eastAsia="en-US"/>
      </w:rPr>
      <w:t xml:space="preserve"> of  </w:t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DATE \@"d\-MMM\-yy" </w:instrText>
    </w:r>
    <w:r>
      <w:rPr>
        <w:lang w:val="en-US" w:eastAsia="en-US"/>
      </w:rPr>
      <w:fldChar w:fldCharType="separate"/>
    </w:r>
    <w:r>
      <w:rPr>
        <w:lang w:val="en-US" w:eastAsia="en-US"/>
      </w:rPr>
      <w:t>31-Jul-26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80" w:firstLine="72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Checklist for Metadata Manager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2:16:00Z</dcterms:created>
  <dc:creator>Barry</dc:creator>
  <dc:description/>
  <cp:keywords/>
  <dc:language>en-US</dc:language>
  <cp:lastModifiedBy>Barry</cp:lastModifiedBy>
  <cp:lastPrinted>2010-08-10T18:42:00Z</cp:lastPrinted>
  <dcterms:modified xsi:type="dcterms:W3CDTF">2010-08-10T17:47:00Z</dcterms:modified>
  <cp:revision>4</cp:revision>
  <dc:subject/>
  <dc:title/>
</cp:coreProperties>
</file>