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is table shows the Tasks and Sub-Tasks for the role of Data Modell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le : Data Modeller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 = Responsible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 = Accountable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= Consulted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48"/>
        <w:gridCol w:w="4896"/>
        <w:gridCol w:w="539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-TASK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Data Analys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 Modelling Workflo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Standard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Standards Compliance Catalogue in Appendix 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Library of Modelling Patter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naming standard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firm check-in and check-out procedures for Data Model Management and Quality Assurance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Data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ual Mode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odel shows Entities and Relationship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llow these Steps to create the Model :-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dentify the ‘Things of Interest’ that are in scop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dentify how they are rela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etermine other characteristics of the Entit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raw the Model in Word and a Modelling Too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usiness level Entities, Attributes and Descrip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btain Sign-off from Business Stakeholders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 with Project Team, Data Stewards and Business Analyst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nd obtain Sign-off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cal Mode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multiple Model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Design Patterns, eg Addres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Walkthroughs with Stakeholde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view Business Rules and obtain Sign-off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populated Master Data, eg Addres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ise/eliminate data duplicat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firm and extend Reference Data as appropriate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Mode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y data typ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 Business Rules and encode in triggers, procedures and column/field/element data typ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sure physical models are lodged in the Project Data Model Repository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re Data Model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5 Assure Model (page 2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ck relational models are fully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alise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ehouse models</w:t>
            </w:r>
            <w:r>
              <w:rPr>
                <w:rFonts w:cs="Arial" w:ascii="Arial" w:hAnsi="Arial"/>
                <w:sz w:val="20"/>
                <w:szCs w:val="20"/>
              </w:rPr>
              <w:t xml:space="preserve"> must be fully compliant with best practice star/snowflake design patter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faults</w:t>
            </w:r>
            <w:r>
              <w:rPr>
                <w:rFonts w:cs="Arial" w:ascii="Arial" w:hAnsi="Arial"/>
                <w:sz w:val="20"/>
                <w:szCs w:val="20"/>
              </w:rPr>
              <w:t xml:space="preserve"> wherever possib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nsure that all models have entities and attributes described as per </w:t>
            </w:r>
            <w:r>
              <w:rPr>
                <w:b/>
              </w:rPr>
              <w:t>ISO 11179</w:t>
            </w:r>
            <w:r>
              <w:rPr/>
              <w:t xml:space="preserve"> description standard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nsure that </w:t>
            </w:r>
            <w:r>
              <w:rPr>
                <w:b/>
              </w:rPr>
              <w:t>master data</w:t>
            </w:r>
            <w:r>
              <w:rPr/>
              <w:t xml:space="preserve"> has been utilised wherever possib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nsure that </w:t>
            </w:r>
            <w:r>
              <w:rPr>
                <w:b/>
              </w:rPr>
              <w:t>reference data</w:t>
            </w:r>
            <w:r>
              <w:rPr/>
              <w:t xml:space="preserve"> has been modelled wherever possib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nsure that standard </w:t>
            </w:r>
            <w:r>
              <w:rPr>
                <w:b/>
              </w:rPr>
              <w:t>design patterns</w:t>
            </w:r>
            <w:r>
              <w:rPr/>
              <w:t xml:space="preserve"> have been us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nsure the Model conforms to the Subject Area Design Pattern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lement Model withi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 Develop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e Cycl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ablish target Database and generate DDL from Data Modelling Tool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 DDL to DBAs for implementation of the data reposito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ata Architect must ensure all DDL Scripts are run as provid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alterations, a full Current State Analysis must be performed as defined by the Current State Analysis Guid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A note on ISO 11179 is provided in the companion document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 xml:space="preserve"> of  </w:t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\-MMM\-yy" </w:instrText>
    </w:r>
    <w:r>
      <w:rPr>
        <w:lang w:val="en-US" w:eastAsia="en-US"/>
      </w:rPr>
      <w:fldChar w:fldCharType="separate"/>
    </w:r>
    <w:r>
      <w:rPr>
        <w:lang w:val="en-US" w:eastAsia="en-US"/>
      </w:rPr>
      <w:t>31-Jul-2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72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Jon’s Checklist as Lead Data Modeller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2:16:00Z</dcterms:created>
  <dc:creator>Barry</dc:creator>
  <dc:description/>
  <cp:keywords/>
  <dc:language>en-US</dc:language>
  <cp:lastModifiedBy>Barry</cp:lastModifiedBy>
  <cp:lastPrinted>2010-08-08T12:44:00Z</cp:lastPrinted>
  <dcterms:modified xsi:type="dcterms:W3CDTF">2010-08-09T14:27:00Z</dcterms:modified>
  <cp:revision>3</cp:revision>
  <dc:subject/>
  <dc:title/>
</cp:coreProperties>
</file>