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/>
      </w:pPr>
      <w:hyperlink w:anchor="heading=h.zaasjmzc41fx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1. Introduction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/>
      </w:pPr>
      <w:hyperlink w:anchor="heading=h.kwije425nwup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2. Common Data Model</w:t>
        </w:r>
      </w:hyperlink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/>
      </w:pPr>
      <w:hyperlink w:anchor="heading=h.kwije425nwup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 Subject Area Model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9pqkueumtmae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1 Deliverie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p5jija6a045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2 Deliveries showing Attribute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9pqkueumtmae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3 Maintenance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p5jija6a045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4 Maintenance showing Attribute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p5jija6a045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5 Requisitions showing Attribute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e23khm1y5nfq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6 Data Architecture for MDM - Entity names only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xgn1u04gylfv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7 Data Architecture for MDM - showing Entities and Keys</w:t>
        </w:r>
      </w:hyperlink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hyperlink w:anchor="heading=h.qib9fn5y98om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3.8 Data Architecture for MDM - showing Entities and Attributes</w:t>
        </w:r>
      </w:hyperlink>
    </w:p>
    <w:p>
      <w:pPr>
        <w:pStyle w:val="Style4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 Introduct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ocument defines a Common Data Model or ‘CDM’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e purpose is to establish a common point of referenc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ny future requests for Data Modelling will be reviewed in the context of this CD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f approved, they will be either modifications or extensions to the CD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6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 CDM will be aligned with the design of any new Systems, such as GOLDesp Miro. </w:t>
      </w:r>
      <w:r>
        <w:br w:type="page"/>
      </w:r>
    </w:p>
    <w:p>
      <w:pPr>
        <w:pStyle w:val="Style61"/>
        <w:pBdr/>
        <w:bidi w:val="0"/>
        <w:spacing w:lineRule="auto" w:line="276" w:before="480" w:after="120"/>
        <w:ind w:left="0" w:right="0" w:hanging="0"/>
        <w:jc w:val="left"/>
        <w:rPr/>
      </w:pPr>
      <w:r>
        <w:rPr/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 Common Data Mode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is is a top-level Model that presents a Conceptual Data Model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re a a number of lower-level Models for specific Subject Area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172075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7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 Subject Area Model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Subject Areas are for specific Areas of Interest, such as Deliveries and Requisition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8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1 Deliveri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iagram is simple and easy to discuss and understand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9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/>
      </w:pPr>
      <w:r>
        <w:rPr/>
        <w:drawing>
          <wp:inline distT="0" distB="0" distL="0" distR="0">
            <wp:extent cx="563880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1"/>
        <w:pBdr/>
        <w:bidi w:val="0"/>
        <w:spacing w:lineRule="auto" w:line="276" w:before="360" w:after="80"/>
        <w:ind w:left="0" w:right="0" w:hanging="0"/>
        <w:jc w:val="left"/>
        <w:rPr/>
      </w:pPr>
      <w:r>
        <w:rPr/>
      </w:r>
    </w:p>
    <w:p>
      <w:pPr>
        <w:pStyle w:val="Style10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2 Deliveries showing Attribu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iagram shows details of the Attributes for detailed discuss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/>
      </w:pPr>
      <w:r>
        <w:rPr/>
        <w:drawing>
          <wp:inline distT="0" distB="0" distL="0" distR="0">
            <wp:extent cx="5800725" cy="560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2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/>
      </w:pPr>
      <w:r>
        <w:rPr/>
      </w:r>
    </w:p>
    <w:p>
      <w:pPr>
        <w:pStyle w:val="Style13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/>
      </w:pPr>
      <w:r>
        <w:rPr/>
      </w:r>
    </w:p>
    <w:p>
      <w:pPr>
        <w:pStyle w:val="Style8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3.3 Maintenance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iagram is simple and easy to discuss and understand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6181725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0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4 Maintenance showing Attribu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iagram shows details of the Attributes and is suitable for resolution of detailed questions.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6429375" cy="537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0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5 Requisitions showing Attribu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is diagram shows details of the Attribut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/>
      </w:pPr>
      <w:r>
        <w:rPr/>
        <w:drawing>
          <wp:inline distT="0" distB="0" distL="0" distR="0">
            <wp:extent cx="4257675" cy="520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pBdr/>
        <w:bidi w:val="0"/>
        <w:spacing w:lineRule="auto" w:line="276" w:before="360" w:after="80"/>
        <w:ind w:left="0" w:righ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6 Data Architecture for MDM - Entity names onl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9436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7 Data Architecture for MDM - showing Entities and Key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6524625" cy="578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9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8 Data Architecture for MDM - showing Entities and Attribu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6105525" cy="6200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left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</w:pP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  <w:t xml:space="preserve">Page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numPr>
        <w:ilvl w:val="0"/>
        <w:numId w:val="0"/>
      </w:numPr>
      <w:pBdr/>
      <w:bidi w:val="0"/>
      <w:spacing w:lineRule="auto" w:line="276" w:before="0" w:after="0"/>
      <w:ind w:left="1440" w:right="0" w:firstLine="720"/>
      <w:jc w:val="left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24"/>
        <w:szCs w:val="24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24"/>
        <w:szCs w:val="24"/>
        <w:u w:val="none"/>
      </w:rPr>
      <w:t xml:space="preserve">A Future-Proof Approach to Data Modelling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1">
    <w:name w:val="Style-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Style-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6">
    <w:name w:val="Style-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7">
    <w:name w:val="Style-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8">
    <w:name w:val="Style-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9">
    <w:name w:val="Style-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Style-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